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2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2280"/>
        <w:gridCol w:w="805"/>
        <w:gridCol w:w="588"/>
        <w:gridCol w:w="1840"/>
        <w:gridCol w:w="239"/>
        <w:gridCol w:w="436"/>
        <w:gridCol w:w="439"/>
        <w:gridCol w:w="439"/>
        <w:gridCol w:w="439"/>
        <w:gridCol w:w="726"/>
        <w:gridCol w:w="588"/>
        <w:gridCol w:w="236"/>
        <w:gridCol w:w="3"/>
      </w:tblGrid>
      <w:tr>
        <w:trPr>
          <w:trHeight w:val="240" w:hRule="atLeast"/>
        </w:trPr>
        <w:tc>
          <w:tcPr>
            <w:tcW w:w="9849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bookmarkStart w:id="0" w:name="RANGE!A1%3AN54"/>
            <w:r>
              <w:rPr>
                <w:rFonts w:cs="Arial" w:ascii="Arial" w:hAnsi="Arial"/>
                <w:b/>
                <w:bCs/>
                <w:sz w:val="20"/>
                <w:szCs w:val="20"/>
              </w:rPr>
              <w:t>Кубок города Ярославля по пулевой стрельбе</w:t>
            </w:r>
            <w:bookmarkEnd w:id="0"/>
          </w:p>
        </w:tc>
      </w:tr>
      <w:tr>
        <w:trPr>
          <w:trHeight w:val="240" w:hRule="atLeast"/>
        </w:trPr>
        <w:tc>
          <w:tcPr>
            <w:tcW w:w="9849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9849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9849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ОТОКОЛ  №6</w:t>
            </w:r>
          </w:p>
        </w:tc>
      </w:tr>
      <w:tr>
        <w:trPr>
          <w:trHeight w:val="240" w:hRule="atLeast"/>
        </w:trPr>
        <w:tc>
          <w:tcPr>
            <w:tcW w:w="307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П-40ж</w:t>
            </w:r>
          </w:p>
        </w:tc>
        <w:tc>
          <w:tcPr>
            <w:tcW w:w="6775" w:type="dxa"/>
            <w:gridSpan w:val="11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нтовка ПН, 10 м, 40 выстрелов стоя без финала</w:t>
            </w:r>
          </w:p>
        </w:tc>
      </w:tr>
      <w:tr>
        <w:trPr>
          <w:trHeight w:val="270" w:hRule="atLeast"/>
        </w:trPr>
        <w:tc>
          <w:tcPr>
            <w:tcW w:w="3074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-10.12.20</w:t>
            </w:r>
          </w:p>
        </w:tc>
        <w:tc>
          <w:tcPr>
            <w:tcW w:w="6775" w:type="dxa"/>
            <w:gridSpan w:val="11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. Ярославль СШОР-3 им.В.И.Русанова</w:t>
            </w:r>
          </w:p>
        </w:tc>
      </w:tr>
      <w:tr>
        <w:trPr>
          <w:trHeight w:val="120" w:hRule="atLeast"/>
        </w:trPr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азина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с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рославль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86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с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истина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ШОР-3 им.В.И.Русанова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Жолудева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с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рославль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85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ктория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ШОР-3 им.В.И.Русанова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зарова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с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рославль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85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Екатерина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ШОР-3 им.В.И.Русанова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Шалыгина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с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рославль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85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рия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ШОР-3 им.В.И.Русанова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Гужова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рославль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84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лександра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ШОР-3 им.В.И.Русанова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Горностаева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с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рославль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83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Екатерина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ШОР-3 им.В.И.Русанова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Лац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008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с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рославль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82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рия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ШОР-3 им.В.И.Русанова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Артемьева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рославль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80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на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ШОР-3 им.В.И.Русанова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оронева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1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рославль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80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лена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ШОР-3 им.В.И.Русанова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ергеева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рославль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76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рина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ШОР-3 им.В.И.Русанова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Барыбина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рославль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69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стасия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ШОР-3 им.В.И.Русанова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ельникова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рославль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69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рина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ШОР-3 им.В.И.Русанова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игаль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рославль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65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рья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ШОР-3 им.В.И.Русанова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Захарова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рославль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63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Екатерина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ШОР-3 им.В.И.Русанова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ыбина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рославль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61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ина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ШОР-3 им.В.И.Русанова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ривошеина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рославль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45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ира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ШОР-3 им.В.И.Русанова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мирнова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рославль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39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рия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ШОР-3 им.В.И.Русанова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Чугунова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рославль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12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лизавет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ШОР-3 им.В.И.Русанова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Зарецкая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рославль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10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рия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ШОР-3 им.В.И.Русанова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рошкина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рославль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10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фья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ШОР-3 им.В.И.Русанова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Лукьянова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рославль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39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лада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ШОР-3 им.В.И.Русанова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60" w:type="dxa"/>
            <w:gridSpan w:val="9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лавный судья соревнований </w:t>
            </w:r>
          </w:p>
        </w:tc>
        <w:tc>
          <w:tcPr>
            <w:tcW w:w="1989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ломкин В.Ю.</w:t>
            </w:r>
          </w:p>
        </w:tc>
      </w:tr>
      <w:tr>
        <w:trPr>
          <w:trHeight w:val="255" w:hRule="atLeast"/>
        </w:trPr>
        <w:tc>
          <w:tcPr>
            <w:tcW w:w="7860" w:type="dxa"/>
            <w:gridSpan w:val="9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дья первой категории</w:t>
            </w:r>
          </w:p>
        </w:tc>
        <w:tc>
          <w:tcPr>
            <w:tcW w:w="1989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рославль</w:t>
            </w:r>
          </w:p>
        </w:tc>
      </w:tr>
      <w:tr>
        <w:trPr>
          <w:trHeight w:val="255" w:hRule="atLeast"/>
        </w:trPr>
        <w:tc>
          <w:tcPr>
            <w:tcW w:w="786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1T10:20:00Z</dcterms:created>
  <dc:creator>1</dc:creator>
  <dc:description/>
  <cp:keywords/>
  <dc:language>en-US</dc:language>
  <cp:lastModifiedBy>1</cp:lastModifiedBy>
  <dcterms:modified xsi:type="dcterms:W3CDTF">2020-12-15T10:16:00Z</dcterms:modified>
  <cp:revision>5</cp:revision>
  <dc:subject/>
  <dc:title>Кубок города Ярославля по пулевой стрельбе</dc:title>
</cp:coreProperties>
</file>